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9 ноября</w:t>
      </w:r>
      <w:r>
        <w:rPr>
          <w:rFonts w:eastAsia="Calibri"/>
          <w:sz w:val="28"/>
          <w:szCs w:val="28"/>
          <w:lang w:eastAsia="en-US"/>
        </w:rPr>
        <w:t xml:space="preserve">____  2018 г.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93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решение Совета депутатов город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еления Вербилки № 46/13 от 22.12.2017 г.</w:t>
      </w:r>
    </w:p>
    <w:p>
      <w:pPr>
        <w:pStyle w:val="Normal"/>
        <w:rPr/>
      </w:pPr>
      <w:r>
        <w:rPr>
          <w:b/>
          <w:sz w:val="24"/>
          <w:szCs w:val="24"/>
        </w:rPr>
        <w:t>«О бюджете городского поселения Вербил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домского муниципального района на 2018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19 и 2020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ссмотрев обращение председателя ликвидационной комиссии г.п. Вербилки              М.А. Тихомирова № 1440 от 13.11.2018 г., Совет депутатов Талдомского городского окру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следующие изменения в бюджет городского поселения Вербилки на 2018 год и плановый период 2019 и 2020 годы: </w:t>
      </w:r>
    </w:p>
    <w:p>
      <w:pPr>
        <w:pStyle w:val="Normal"/>
        <w:jc w:val="both"/>
        <w:rPr/>
      </w:pPr>
      <w:r>
        <w:rPr>
          <w:sz w:val="26"/>
          <w:szCs w:val="26"/>
        </w:rPr>
        <w:t>1. Изложить п.1 Статьи 1  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Утвердить основные характеристики бюджета городского поселения Вербилки (далее – бюджет поселения)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общий объем доходов бюджета городского поселения Вербилки в сумме 276808,47602 тыс. рублей, в том числе объем межбюджетных трансфертов, получаемых из других бюджетов бюджетной системы Российской Федерации в сумме 248021,47602 тыс. рублей, из них субвенция –287,0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общий объем расходов бюджета городского поселения Вербилки в сумме 333664,35736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редельный размер дефицита бюджета в сумме 56855,88134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Утвердить Приложение 1 «Поступление доходов в бюджет городского поселения Вербилки Талдомского муниципального района на 2018 год» к решению Совета депутатов г. п. Вербилки №46/13 от 22.12.2017 г.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Утвердить Приложение 4 «Расходы бюджета городского поселения Вербилки на 2018 год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» к решению Совета депутатов      г. п. Вербилки №46/13 от 22.12.2017 г.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4. Утвердить Приложение 6 «Ведомственная структура расходов бюджета городского поселения Вербилки Талдомского муниципального района на 2018 год» к решению Совета депутатов г. п. Вербилки №46/13 от 22.12.2017 г. согласно Приложению 3 к настоящему Решен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 Утвердить Приложение 8 «Расходы бюджета городского поселения Вербилки Талдомского муниципального района на 2018 год по целевым статьям (муниципальным программам городского поселения Вербилки и непрограммным направлениям деятельности), группам и подгруппам видов расходов классификации расходов бюджета» к решению Совета депутатов г. п. Вербилки №46/13 от 22.12.2017 г. согласно Приложению 4 к настоящему Решению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.  Утвердить Приложение 10 «Источники   финансирования дефицита бюджета городского поселения Вербилки Талдомского муниципального района на 2018 год» к решению Совета депутатов г. п. Вербилки №46/13 от 22.12.2017 г.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   Настоящее Решение вступает в силу со дня его подписания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Calibri"/>
          <w:sz w:val="26"/>
          <w:szCs w:val="26"/>
        </w:rPr>
        <w:t xml:space="preserve">  </w:t>
      </w:r>
      <w:r>
        <w:rPr>
          <w:sz w:val="26"/>
          <w:szCs w:val="26"/>
        </w:rPr>
        <w:t xml:space="preserve">8.   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лдомского городского округа                                                                 М.И. Аник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9:00Z</dcterms:created>
  <dc:creator>User</dc:creator>
  <dc:description/>
  <cp:keywords/>
  <dc:language>en-US</dc:language>
  <cp:lastModifiedBy>1</cp:lastModifiedBy>
  <cp:lastPrinted>2018-12-04T12:00:00Z</cp:lastPrinted>
  <dcterms:modified xsi:type="dcterms:W3CDTF">2018-12-12T12:14:00Z</dcterms:modified>
  <cp:revision>27</cp:revision>
  <dc:subject/>
  <dc:title> </dc:title>
</cp:coreProperties>
</file>